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llback - Part III</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agazine, April 1995</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announcing the Clinton Doctrine in late 1993, National Security Adviser Anthony Lake borrowed some standard Cold War terminology, announcing a transition from containment of the "global threat to market democracies" to enlargement of "their reach." The Cold War term for enlargement was rollback, official policy from 1950. The new doctrine, then, continues the old. Throughout the Cold War, the domestic populations of the industrial societies, including the United States, were a prime target for "containment." The doctrinal framework does correspond to historical reality, but only under familiar translations. "Democracy" is to contained, restricted to "top-down forms" that keep "traditional structures of power" intact at home and abroad, as the more candid acknowledge. Politics must remain "the shadow cast on society by big business," to borrow John Dewey's formulation of Adam Smith's truisms about "the principal architects of policy." As for "markets," what will be "enlarged" is the traditional double-edged doctrine: market discipline for the poor and weak, state protection and intervention (in the economy, and the world) for the benefit of those who cast the shadow -- "the masters of mankind," in Smith's phras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Restating the Doctrine without equivocation, the masters have long sought to contain popular struggles to expand the range of meaningful democracy and human rights, but now perceive that they can do better. They feel, perhaps rightly, that they can dismantle the social contract that has been in some measure achieved, rolling back the threat posed by the "great beast" that keeps trying "to plunder the rich" (Alexander Hamilton and John Foster Dulles, speaking for a host of others). The architects of policy can move on to establish a utopia of the masters based on the values of greed and power, in which privilege is enhanced by state power and the general population lack rights apart from what they can salvage on a (highly flexible) labor market. They are also free to starve or to enter the rapidly expanding workhouse prison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ugh Lo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Wall Street Journal's review of economic performance for the last quarter of 1995 is headlined: "Companies' Profits Surged 61% on Higher Prices, Cost Cuts." After-tax profits rose 62% from 1993, up from 34% for the third quarter. In a full-page ad, a leading lender, the CIT Group, announced proudly that "Corporate America Posted Record Profits In 1994." The headline in Business Week read: "It Doesn't Get a Lot Better than This." Its survey estimated profits to be up "an enormous 41% over [1993]," despite a bare 9% increase in sales, a "colossal success," resulting in large part from a "sharp" drop in the "share going to labor," though "economists say labor will benefit -- eventually." The masters aren't fool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993 had been a banner year for business with "dazzling" profits for the Fortune 500 despite stagnant sales growth. 1994 was a great improvement, yielding "surging profits" that were "overflowing the coffers of Corporate America," Business Week exulted even before the grand news about the final quarter was in. Meanwhile median wages and work conditions continued their steady decline. The number of children under 6 living in poverty reached a record high of 6 million, 26 percent of that age group, an increase of 1 million from 1987 to 1992 and almost double the figures for 1972 when the rollback crusade was in its early stages.2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t therefore follows as night follows day that social policies must be modified to enrich the suffering masses of Corporate America still further while the rest are taught stern lessons about the rigors of this "lean and mean" age. And so we see day-by-day as the story unfold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resident's first response was to increase the Pentagon budget, the leading form of welfare for the rich. Unaware of the "mandate" it has conferred, the public is strongly opposed. Military spending is "near the bottom of the public's wish list," Washington Post polling director Richard Morin observes, with only 1/6 favoring an increase (in contrast, about 2/3 favored more spending on education, drug addiction programs, the environment, and other social spending which is to be sharply cut). In real dollars, the Pentagon budget is $30 billion a year higher than under Nixon, at about 85% of the Cold War average. The Cold War enemy is, of course, now an ally, even in military production: thus its advanced research programs enabled the U.S. to regain the world lead in pulsed power and microwave weaponry, the prestigious military journal Jane's Defence Weekly reported in January. The figures give some indication of how large "the threat to market democracy" posed by the Great Satan loomed in the eyes of planners who sought to "contain" it and "roll it back."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Republican majority in Congress was not satisfied with this radical opposition to the public will, particularly the Speaker of the House, who represents the Lockheed Corporation and other high tech industries and has had unparalleled success in using the federal government to transfer public funds to his wealthy constituents. Under his leadership, the House approved a $3.2 billion "emergency" supplement for the starving Pentagon. The funds are to be drawn from programs for the vast majority. In a vain and pallid gesture that highlights what is at issue, House Democrats proposed in committee to replace a planned $5-$7 billion of cuts in child nutrition, housing, and job training by a five-year delay in deployment of Lockheed F-22 advanced fighters, a welfare program now estimated at $72 billion. The suggestion was summarily rejected, and scarcely report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word to use remains "security," not "subsidy," as Air Force Secretary Stuart Symington advised in the early days of the Cold War, when government was being mobilized as the "savior" of private power, which could not survive in a competitive economy, as the business press frankly acknowledged. And once again, current plans for "defense" are designed so as to foster security threats. A minor one is the Soviet Union; though now an ally, it remains a potential threat to U.S. "preponderance," the currently fashionable term for global rule. But the primary threat is "Third World weapons proliferation," Air Force Director of Science and Technology General Richard Paul informed Jane's. We must maintain military spending and strengthen the "defense industrial base" because of "the growing technological sophistication of Third World conflicts," the Bush Administration had explained to Congress while watching the Berlin Wall collapse, taking with it the most efficient pretext for "subsidy." No one who has kept their eyes on the "security system" will be surprised to learn that both threats are to be enhanc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ome of the funding for the emergency Pentagon supplement is to be drawn from programs to help dismantle and safeguard the nuclear arsenals of the former USSR. To protect ourselves from the resulting threat, we will have to "increase the Defense Department's budget," Florida Democratic Representative Pete Peterson commented. Furthermore, "Third World weapons proliferation" is to be stimulated, with new contributions to its "growing technological sophistication." The U.S. share in arms sales to Third World countries has reached almost three-quarters. We must therefore provide them with even more advanced weaponry, so that we can tremble in proper fear. Sale of F-16 aircraft with taxpayer-subsidized loans allows the Air Force to pay Lockheed to upgrade the aircraft and to develop the F-22 to counter the threat they pose. The welfare programs extend beyond Gingrich country, General Paul emphasized, outlining the commitment "to spin dual-use [Science &amp; Technology] outside the military" in "the national interest," "enhancing our economic security." Particularly "enhanced" is the welfare of corporate America, which is to "transition our work," General Paul continued in standard bureaucrates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Gingrich's favorite cash cow understands the scam perfectly. Lockheed propaganda warns that it is a "dangerous world" in which "sophisticated fighter airplanes and air defense systems are being sold" -- mostly by its "savior." One of the authors adds: "We've sold the F-16 all over the world; what if [a friend or ally] turns against us?" To fend off that threat, we have to sell potential adversaries still more advanced weapons, and to transfer still more public funds to the shrinking sectors of the population that bear the burden of "dazzling" profits. Quite simple, reall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rms sales to undemocratic countries -- virtually all the recipients -- are opposed by a mere 96 percent of the population, so these programs reflect the "popular mandate" even better than their companions.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National Security State is a natural favorite of the advocates of private tyrannies. The device facilitates the transfer of public funds to advanced industry and to wealthy sectors generally, with the public cowering in fear of foreign enemies so that planners can operate in "technocratic insulation," in World Bank lingo. Furthermore, the "great beast" has to be dealt with somehow, and the natural device is to frighten them. With internal enemies as well; it is only reasonable that the directors of the Contract should expand further the domestic security system organized and conducted by the powerful state they wish to nurture, passing legislation permitting warrantless searches (considered a "bad idea" by 69% of those who conferred "the mandate").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hile the important people are receiving the care they deserve from their nanny state, social programs are being radically cut. Here the word to use is not "security," but "welfare dependence." The poor are to be helped to escape this grim fate, imposed upon them by a failed liberalism. The only problem with the story is the facts. As discussed in earlier articles, official "welfare" has sharply declined. The average monthly benefit level dropped from $714 in 1970 to $510 in 1980 and $394 in 1993 (1995 dollars), Marc Breslow observes. The one exception is health care for the poor (Medicaid), which has risen (though more slowly than general health care costs) in large part as a result of the gross inefficiencies of the privatized system with its huge administrative and bureaucratic burdens, public funding of profits, salaries, and advertising, and now micromanagement of doctors to ensure minimal care and transfer of choice from doctor and patient to fat cats in insurance company offic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correlation between welfare payments and family life is real, though it is the reverse of what is claimed. As support for the poor has declined, unwed birthrates, which had risen steadily from the 1940s through the mid-1970s, markedly increased. "Over the last three decades, the rate of poverty among children almost perfectly correlates with the birthrates among teenage mothers a decade later," Mike Males points out: "That is, child poverty seems to lead to teenage childbearing, not the other way around." As discussed in part II of this series, the dramatic impact of the war against children and families by Reagan-Thatcher "conservatives" has been well studied, but equally well concealed.6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acts are irrelevant when there is serious business at hand: right now, intensified class war. Among the programs targeted for elimination or radical reduction are school lunches, job training, education generally, assistance to homeless and veterans, fuel and health care for the needy, drug-free schools, conversion of military industry to human needs -- and generally, anything that might help the undeserving majority. That's doubtless in response to the fact that about 80% of the population think "government has a responsibility to try to do away with poverty," up from 70% when the "great society" programs were initiated 30 years ago, to enter into sharp decline shortly after.7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Representative Clay Shaw, Chair of the House Ways and Means Subcommittee on Human Resources, explained that the proposals to punish millions of poor children are really "tough love," a compassionate effort to save them from dependence on the dole. The programs do not pass without criticism. New York Times reporter David Rosenbaum observes that "however worthy the goals and however sensible the principles" that inspire "tough love," these efforts to raise up the poor and needy face "seemingly intractable contradictions" -- primarily impediments of the kind just reviewed, which remain unmentioned.8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Jingoism is also in style. Clinton agrees that the U.S. must lower its share of UN peacekeeping operations but his right-wing adversaries want to go much further, shackling or even ending them. As for the irrelevant public, well over 80% favor UN peacekeeping operations. Half consistently support U.S. participation, 88% if there are fair prospects of success; 5-10% consistently oppose such operations, the remainder varying with circumstances. The effect of fatalities in Somalia was slight. Asked their general reaction if dead American soldiers were shown on TV, 57% favored increasing U.S. forces or striking back. Two-thirds favored contributing U.S. troops to a UN operation to protect "safe havens" or to stop atrocities in Bosnia; 80% took the same position with regard to Rwanda, if the UN concluded that genocide was underway.9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long with "security" and "welfare dependence," the magic words include "devolution" and "states' rights." Programs that might help people are not only to be cut, but also handed over to the states in block grants. Under conditions of relative equality, this could be a move towards democracy. Under existing circumstances, devolution is intended as a further blow to the eroding democratic processes. Major corporations, investment firms, and the like, can constrain or directly control the acts of national governments and can set one national work force against another. But the game is much easier when the only competing player that might remotely be influenced by the "great beast" is a state government, and even middle-sized enterprise can join in. The shadow cast by business can thus be far darker, and private power can move on to greater victories in the name of freedom; another triviality that appears unworthy of commen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Way it Works is described in a lead article in the Boston Globe business section headed "Line grows longer for state aid," putting the "business-friendly administration" of Gov. William Weld "in a bind." Private enterprises ranging from big-timers like Raytheon, long dependent on the public dole, to sports teams, banks, financial services and insurers, and others, are threatening to move elsewhere unless they receive "big wage and benefit concessions" from unions and millions of dollars worth of gifts disguised as "breaks on taxes and utility bills." An accompanying story describes how the truly powerful operate. It reports Microsoft magnate Bill Gates's boast that he had delivered an ultimatum to Vice-President Gore warning that he would move the whole operation elsewhere unless Washington settled an anti-trust suit in his favor.10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richest city in the world, with the help of the state government, hopes to lead the pack. New York Governor Pataki announced a budget plan that will "reduce the top tax rate 25 percent and save taxpayers $6.8 billion a year," the New York Times reported. The first part is true, particularly for the rich; for families with incomes over $150,000, the tax reduction is seven times as high as for those with incomes under $25,000. But the "savings for the taxpayer" are a mirage. One such "saving" is a cut of $128 million next year in appropriations for the metropolitan area public transit system, tacked on to a $113 million cut in city financing. These "savings" will make a 25-cent to 50-cent increase in the already ridiculously high fares "virtually inevitable," transit advocates estimate -- "a tax hike for the more than four million moderate-income and working people" of the city, they add correctly, and a huge and radically regressive one. Among other effects, the "savings" remove fare reductions for schoolchildren, yet another regressive tax.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urther "savings to the taxpayer" include reduction of support and health care for the blind and disabled, children, and defenseless people generally; firing workers who merely provide services to the general public; sharp increases in tuition at city and state universities; cancellation or delay of desperately needed infrastructure repair; doubling up of prisoners in maximum security prisons; and elimination or sharp reduction of the meager assistance to pregnant women on welfare, home care services for the elderly and disabled, pensions, cleanup of Love Canal, assistance for single adults with children "considered employable" -- perhaps in the satanic mills that are springing up throughout the city; and on, and on. It will be "a giant leap toward economic growth," the president of the Business Council of New York State exulted, perhaps thinking of those great Caribbean vacations and evenings at luxury restaurants and the theater (deductible as business expenses) and other opportunities that will be afforded by the huge redistribution programs towards the needy rich in a city that has already surpassed Guatemala in the inequality derb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ayor Rudolph Giuliani lost no time in showing that he too knows how to serve the powerful. "Embracing the philosophy of Gov. George E. Pataki's austere budget for the state," the Times reported, the Mayor will "reduce for the first time public assistance and health care for the city's poorest residents" and "restructure government in ways that would affect virtually every New Yorker, although not evenly" -- a masterpiece of understatement. "In addition to the [general] cuts in welfare and health care," the Mayor called on workers to agree to "savings" in "health care, pensions and work rules." Sanitation services are a prime target. They don't benefit the folks in the high rises, and the effects should not be too much of an annoyance as their limousines pass by decaying trash and rotting people. Also to be cut are assistance to foster parents and preventive services for families considered to pose risks of child abuse. That makes good sense as a component of the war against children and families that has been waged with unremitting intensity by the "family value" conservatives in the past 15 year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these lean and mean times, it would be unfair to target only the general population. Hence along with sharp reduction of programs that might benefit the general population, there will also be reduction in "property taxes on coops and condos, as well as reductions in business taxes" -- so everyone shares in the suffering. Municipal hospitals and health services will close, and public education will deteriorate still further, all "to stimulate job growth," the report continues with a straight face.11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or unexplained reasons, the rising tax burden on poor and working people through fare increases and other regressive measures, though plainly reducing their purchases of goods, does not affect the jobs of those who might otherwise produce them. In contrast, job growth is stimulated by transfer of wealth to the rich for purchase of Mercedes limousines and elegant yachts, rich profits from speculation in the "economic miracle" of the Mexican economy (secured by the taxpayer, when it predictably goes sour), shifting of production to semi-slave economies maintained by U.S.-backed violence abroad, and other such free market miracles. The mysteries of economic science are profound inde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Not all programs are to be axed, however. One public agency is to receive more money under the Giuliani budget: the police department, which will gain $100 million. That too makes sense, as part of the general enhancement of state power and violence. The rich have to be protected from the effects of the programs to turn New York into a typical Third World ci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t the federal level, some programs are also safeguarded. Over three-fourths of federal food spending goes for food stamps, and that program is slated to keep federal guarantees, for reasons explained quietly by the Wall St. Journal: the food stamp program is backed by "big agri-business associations," so there is no place for "tough love" here. "We want one program at least to be a safety net for people who are truly needy," Rep. Pat Roberts of Kansas explained as the House Agriculture Committee that he chairs decided to impose federal requirements for the food stamp program. "That's the best way to achieve our goals of providing nutrition for the hungry and eliminating fraud from the program," Roberts continued. "It is a more pragmatic approach to achieve several of our goals." Republicans were "uneasy" about block grants that would "give governors cash rather than give poor people coupons for food," the Journal, noting that "grocery chains and the agribusiness lobby" were also "uneasy." Federal guarantees, in this case, will best preserve "a safety net for needy people." The reason for the decision, New York Times reporter Robert Pear added, is that House Republicans "feared that it would increase fraud and abuse" if governors were given grants, in this single case. Surely nothing else could have been on their minds -- for example, the fact that Roberts's congressional district received more farm subsidies over the last decade than any other, over $.5 billion a year, with Kansas farmers averaging $20,000 to $30,000 annually. Those are averages; the "agri-business associations" mentioned in the small print do not represent small farmers trying to scrape by. The likely outcome will put limits on the program so that it cannot meet the needs of the hungry during periods of economic decline but will offer steady guarantees to agri-business, and leave discretion in the hands of states, so that local powers can determine who are the "worthy poor" -- not including mothers who merely care for children, refusing to "work."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uch as in totalitarian states, satirists are given greater latitude to articulate what everyone knows. In the Boston Globe, the text of a Steve Wasserman cartoon reads: "We planned to eliminate food stamps, but then we took pity. We couldn't bear the hungry cries, the outstretched hands of agribusiness lobbyists."12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ne must admire the delicate touch of the statist reactionaries fine-tuning the transfer programs. Unlike food stamps, the Women, Infants and Children (WIC) program is to be turned over to states as block grants. One reason is again explained by the Wall Street Journal. This transfer repeals a "cost-containment competitive bidding measure" that placed onerous market conditions on the four pharmaceutical companies that sell infant formula. They "stand to gain as much as a billion dollars" a year over and above the successes of their evasions of the federal law, now being investigated by the Federal Trade Commission. Note that taxpayers will save money with the FTC investigation terminated. The new protection for the rich from market discipline should overcome other defects of the WIC program. A USDA study found that every dollar spent brought up to $3.90 reduction of Medicaid costs for newborns and mothers. It also found a 22% drop in neonatal deaths among WIC participants. The effects of restriction of the program and transfer of its benefits to pharmaceutical companies are obvious without comment, among them, the mental and physical harm to surviving children of low-income pregnant women deprived of sustenance, which will improve the grim bell curve that condemns all but the "cognitive elite" to servitude, as yet another "science" shows.1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alnourished neonates and children deprived even of school lunches have no lobby working for them. Nor do the great majority of the population. Over 80 percent of the population say that "working people" have too little influence, but the shadow cast by business ensures that they can do nothing about it except watch in dismay and unfocused anger as they sink into decline. Unlike the peasants and slum-dwellers of Haiti, who were able to create a civil society rich and vibrant enough to establish a functioning democracy, people here are lost and hopeless -- a fact that sheds light on the standard propaganda line that we have to teach democracy to Haitians. But although 80% feel that working people have too little influence, only 20% feel that way about labor unions while twice that number feel that unions have too much influence. These figures reflect yet another remarkable victory for corporate propaganda.1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human consequences of the "savings" are immediate. Take elimination of home heating aid for the poor, which had reached over 5 million households. 72% have incomes below $8000 and spend over 18% of that on energy costs (4% for average middle-class families). Even with federal aid, half the families had used up the allocation before Christmas in 1993, and by mid-January, twice as many had died from the cold wave as in the Los Angeles earthquake. Boston City Hospital researchers found that among children treated in the emergency room (the "national health service" for the poor), the percentage suffering malnutrition almost doubled in the winter. The new measures will not only harm or kill more children, but are also a useful blow to communities. The oil vendors working with the program were mostly small businesses, often multilingual community people. So the threat of democracy is rolled back another notch.1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nother target is public broadcasting, financially trivial but an important part of the campaign to mobilize some public support by a show of "populism" on the part of those who are happily grinding the public under foot. The propaganda campaign to depict the public system as "liberal" and "elitist" is familiar. It is unclear whether it has had much effect. A recent poll finds that over 3/4 of the population want to keep the limited public funding. But the idea that any element of the information system might remain within a potentially democratic system has always been galling to the totalitarian mentality, so despite its marginality, it may disappear.16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lso slated for demolition is the regulatory apparatus, which only protects health, safety, welfare, and lives -- now and for future generations. The measures proposed carry more immediate costs: "at least $250 million annually" to enforce the complex provisions, the Congressional Budget Office estimates, largely to pay more bureaucrats. Clinton is joining the parade. His plans to rescind legislation that prevented banks from relying on federally-guaranteed funds for speculation were wonderfully timed. This proposal for "eliminating the legal and regulatory barriers among financial industries" was announced in a front-page New York Times story alongside the news that even the strict regulatory system of quasi-fascist Singapore had collapsed, destroying Britain's most venerable merchant bank -- a coincidence that is "ironic," the lobbyist for smaller banks observed. These measures are also expected to concentrate extraordinary resources in a small number of super-powerful banks and investment firms, another contribution to "free markets." The Barings collapse is just another in a series of recent disasters, including Kidder Peabody, Orange County, Procter &amp; Gamble, Metallgeschaft, and Mexican casino capitalism. The costs will be paid by the usual victims.17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t hasn't been easy for commentators to deal with recent developments. One problem has been to reconcile the concept of a "popular mandate" with the unmistakable fact that the public strenuously opposes it almost every step of the way, and to preserve the doctrine that Congress, like the White House, is dedicated to serving the public good. Richard Berke's February 28 New York Times report, already cited, concedes that the public "doubts key parts of the G.O.P.'s agenda," giving (very partial) evidence, but explains that Congress implements the programs that the public despises "based on their reading of public sentiment." Congress has failed to notice what the polls have consistently demonstrated. The doctrinal system permits accusations of imbecility, but not of rational service to dominant powers. Adam Smith's honesty would be damned as a "conspiracy theory," were anyone so bold as to reiterate i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ome keep trying to conceal the obvious. Thus we find articles with such headlines as "Poll finds GOP agenda is popular," reporting that only 40% of Americans have even heard of the Contract with America and scarcely a third "approve of Gingrich's performance." But, the report in the Washington Post continues, some components of the program are "overwhelmingly popular," specifically term limits for Congress, a balanced budget amendment, and welfare reform. Unmentioned is the fact that term limits were quickly shelved; advocacy of a balanced budget declines to small minorities if it entails cuts in social programs, as of course it does; and while the public does oppose "welfare," having been fed wild tales about "welfare queens," it strongly supports increased help for the poor.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Sometimes the facts even appear in stories framed to confirm the official line. A lead front-page story in the New York Times in mid-December informs us that "Americans Like G.O.P. Agenda." Reading on, we find data, which show quite the opposite: about 2/3 "say the Government has a responsibility to take care of the poor" while a mere 9% support a decrease in "programs for poor children," one of the major planks of the "G.O.P. Agenda." On the balanced budget, which is alleged to have overwhelming popular backing, the polls showed that the percentages were 22%, 27%, 30% if cuts are required in spending on education, Medicare, and Social Security, respectively -- as they would of course be. In brief, Americans Dislike G.O.P. Agenda." The real world, however, quickly disappeared. By the time the balanced budget amendment hit the front pages in late February, the issue had been reduced by government-media fiat to social security, with the crucial issue of general social spending and popular feelings about the matter completely suppressed in favor of meaningless claims that the public favors the amendment (if nothing is touched). The Times correspondent responsible for analysis of the issue, David Rosenbaum, rails about the "nonsense" produced by the politicians who are avoiding "substance," and proceeds to avoid the substance entirely, allowing himself only a mention of military spending and social security. Massachusetts Democrat John Kerry explains how hard it was for him to vote against the amendment "when 80% of the population are saying `Do something'": namely, don't pass an amendment that will require cuts in social spending. Without any counterforce to the manufacture of consent, however, image will become reality, and the Republicans should to be able to use the overwhelming public opposition to their actual stand on this issue as a powerful propaganda weap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Point-by-point, large majorities oppose specific programs that are being implemented, with rare (and interesting) exceptions. One can only speculate as to how people would react were they to read small items in the Wall St. Journal spelling out the consequences of the GOP "vow to ease the burden of estate and gift taxes, which they say are especially onerous for small businesses and family farms" -- and which the top tax official of the Treasury Department calculates will cut over $20 billion in tax receipts in ten years, benefiting about half of 1% of estates -- the richest.18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roblems of reconciling fact with doctrine arise in the international arena as well. It was well-nigh impossible to conceal the fact that the highly-touted Mexican "economic miracle" on which the NAFTA propaganda campaign was founded was utter fraud, as was well-known to anyone with even a casual interest in the topic. Recall that this was the "prize example" of the miracle of the market according to the World Bank and IMF, the economics profession, the elite media, and other experts. Also difficult to handle is the fact that the U.S. taxpayer is assigned the responsibility of paying off speculators making a mint on the highly risky fraud; they are not expected to pay the costs under "free enterprise" any more than their S&amp;L colleagues. To steer through this maze takes some ingenuity. Thus under the headline "Socializing Risk to Foster Free Markets," New York Times thinker Paul Lewis recognizes that the circumstances might lead some "to be cynical about a mechanism that would effectively provide insurance" for the rich in case things go wrong, but a more serious look shows that if Mexico had defaulted, the crisis "might have undermined the free-market-based development model that has become this decade's economic signature tune" -- for the commissar class, at least. In fact, both the Mexican "miracle" for speculators, investors, and a few billionaires milking public resources, and the way the risks were "socialized," are typical examples of "really existing free markets."19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 Marc Breslow, Dollars &amp; Sense, March/April; Richard Berke, NYT, Feb. 28,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 Fred Bleakley, WSJ, Feb. 21; CIT Group, Feb. 28; BW, Feb. 27, Jan. 30; AP, BG, Denver Post, Jan. 30, 1995. See the two preceding articles in this series for references not given he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3 Richard Morin, WP Weekly, Jan. 9; Breslow, Burke, op. cit.; Lawrence Korb, NYT magazine, Feb. 26; Jane's Defence Weekly, 28 Jan.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4 Eric Schmitt, NYT, Feb. 23; Reuters, BG, March 3; Eyal Press, CSM, Feb. 23; William Hartung, Nation, Jan. 30,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5 Berke, op. ci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6 Marc Breslow, D&amp;S, March/April 1995. Mike Males, In These Times, Jan. 9,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7 Doug Henwood, Left Business Observer, Dec. 22,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8 Robert Pear, Rosenbaum, NYT, Feb. 10,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9 Steven Kull, Bull. of Atomic Scientists, March/April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0 Charles Stein, David Warsh, BG, Feb. 19,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1 Kevin Sack, NYT, Jan. 31; James Dao, NYT, Feb. 2; Steven Lee Myers, et al., NYT, Feb. 15, 1995. Tax figures, NYT, March 1,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2 Robert Pear, NYT, Feb. 18, 25; Hilary Stout, WSJ, Jan. 9, Feb. 27; WP, Feb. 25; Keith Schneider, NYT, Feb. 6; BG, Feb. 28,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3 Hilary Stout, WSJ, Feb. 28; Dr. Berry Brazelton, BG, March 4,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4 Deer, Margolis, Mitchell, Burns &amp; Associates, Being Heard: Strategic Communications Report and Recommendation prepared for AFL-CIO, March 21,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5 Robert Coard, president of the anti-poverty agency Action for Boston Community Development, BG, Feb. 28,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6 Ed Siegel, BG, Feb. 12, 1995. On the private takeover of these crucial public resources, see Robert McChesney, Telecommunications, Mass Media &amp; Democracy (Oxford, 199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7 Timothy Noah, WSJ, March 1; Keith Bradsher, Richard Stevenson, NYT, Feb. 27, 28; Jeffrey Taylor, WSJ, Feb. 28; Financial Times, Feb. 27,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8 Berke, op. cit.; WP-BG, Jan. 6, 1995. Maureen Dowd, NYT, Dec. 15, 1994. David Rosenbaum, NYT, March 2; Peter Gosselin, BG, March 3; WSJ, Jan. 11,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9 "Mexico, milagro economico que `est fallando': Noam Chomsky," La Jornada, Nov. 7, 1994. Lewis, NYT, Feb. 12, 199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article was originally published in Z Magazine, an independent magazine of critical thinking on political, cultural, social, and economic life in the U.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