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48"/>
          <w:szCs w:val="48"/>
        </w:rPr>
      </w:pPr>
      <w:r>
        <w:rPr>
          <w:rFonts w:eastAsia="Times New Roman" w:cs="Times New Roman"/>
          <w:b/>
          <w:bCs/>
          <w:sz w:val="48"/>
          <w:szCs w:val="48"/>
        </w:rPr>
        <w:t>The Myth Of Leanness</w:t>
      </w:r>
    </w:p>
    <w:p>
      <w:pPr>
        <w:pStyle w:val="Normal"/>
        <w:rPr>
          <w:rFonts w:ascii="Times New Roman" w:hAnsi="Times New Roman" w:eastAsia="Times New Roman" w:cs="Times New Roman"/>
          <w:sz w:val="24"/>
          <w:szCs w:val="24"/>
        </w:rPr>
      </w:pPr>
      <w:r>
        <w:rPr>
          <w:rFonts w:eastAsia="Times New Roman" w:cs="Times New Roman"/>
          <w:b/>
          <w:bCs/>
          <w:sz w:val="28"/>
          <w:szCs w:val="28"/>
        </w:rPr>
        <w:t>Noam Chomsky Takes on the Smoke and Mirrors</w:t>
      </w:r>
    </w:p>
    <w:p>
      <w:pPr>
        <w:pStyle w:val="Normal"/>
        <w:rPr>
          <w:rFonts w:ascii="Times New Roman" w:hAnsi="Times New Roman" w:eastAsia="Times New Roman" w:cs="Times New Roman"/>
          <w:b/>
          <w:b/>
          <w:bCs/>
        </w:rPr>
      </w:pPr>
      <w:r>
        <w:rPr>
          <w:rFonts w:eastAsia="Times New Roman" w:cs="Times New Roman"/>
          <w:b/>
          <w:bCs/>
        </w:rPr>
        <w:t>photo by Julie Eagleton</w:t>
      </w:r>
    </w:p>
    <w:p>
      <w:pPr>
        <w:pStyle w:val="Normal"/>
        <w:rPr>
          <w:rFonts w:ascii="Times New Roman" w:hAnsi="Times New Roman" w:eastAsia="Times New Roman" w:cs="Times New Roman"/>
          <w:b/>
          <w:b/>
          <w:bCs/>
          <w:sz w:val="24"/>
          <w:szCs w:val="24"/>
        </w:rPr>
      </w:pPr>
      <w:r>
        <w:rPr>
          <w:rFonts w:eastAsia="Times New Roman" w:cs="Times New Roman"/>
          <w:b/>
          <w:bCs/>
          <w:i/>
          <w:iCs/>
          <w:sz w:val="24"/>
          <w:szCs w:val="24"/>
        </w:rPr>
        <w:t>Leading intellectual and author Noam Chomsky spoke last month in Olympia on the subject of "Bringing the Third World Home." The following is a brief excerpt from his hour-long talk.</w:t>
      </w:r>
      <w:r>
        <w:rPr>
          <w:rFonts w:eastAsia="Times New Roman" w:cs="Times New Roman"/>
          <w:b/>
          <w:bCs/>
          <w:sz w:val="24"/>
          <w:szCs w:val="24"/>
        </w:rPr>
        <w:t xml:space="preserve">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I'd like to say some things about where the country is going, or to be more precise where it's being driven by a very deliberate plan, largely by partisan social policy which reflects very clearly the interests of the wealthy and privileged sectors of the population.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It's strongly opposed by the general population. But so far at least the opposition, which is on an overwhelming scale, has not found ways to achieve a constructive forum; there is very little in the way of a constructive response.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If these tendencies were to continue, which I doubt that they will, the prospects would be pretty grim, not just for us, but for the entire world, given the power of the United States. This is hardly the first time in history that this kind of disarray of circumstances has prevailed, in fact it has repeatedly been true, temporarily.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It's always been temporary, it's always been overcome, and it's never been overcome because people sat around watching.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Where are we going or being driven. The answer to that seems pretty clear in the last few years when some important changes have taken place in world affairs. We're being driven towards a standard, Third World model. Things in the Third World differ, but there's a certain structural similarity. Specifically, there's a sector of very great wealth. There's a very great mass of people who are suffering all the miseries.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And then there's a segment of the population, people who don't contribute to production, nor to the wealth of the privileged, and therefore lack rights, and are either driven away or killed or subjected to what's sometimes called social cleansing, as in Columbia for example.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In our more civilized society there's a tendency towards the rapidly expanding prison system which is more or less our counterpart to social cleansing. Now of course the United States is so rich and so privileged that even the most dedicated policies would be quite unlikely to reduce it to the level of, say, Egypt or Brazil or Mexico.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It's important to bear in mind just how wealthy and privileged U.S. society is. Just to take one measure, the health and life expectancy and health standards in the American colonies in the mid-eighteenth century were not achieved by the upper classes in Britain until early this century, let alone less privileges sectors of the world.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The United States ought to be far ahead of the rest of the world in standard quality of life, infant mortality or access to health care, elimination of child malnutrition, poverty, and so on and so forth.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In fact, the United States is at the lowest level in the industrial world, or close to it, by most of those measures and that's a pretty graphic testimony to the effectiveness of the economics of our economic system.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It's kind of an interesting commentary on intellectual culture that things really aren't perceived that way because they very obviously are that way. Well, the directions in which we are going are no big secret. In fact, they're front page stories everyday, so I have a couple of illustrations in the latest papers that I happened to see before heading west.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A couple of the lead stories that are typical. The lead story in The Wall Street Journal in the latest issue that appeared last Friday happened to deal with the Congressional talks on Medicare. And the headline reads: Unequal treatment: Medicare bill passed by House would end egalitarian approach; and a sub-heading: The poor may be hurt; trade-offs for the middle class. The last part of the head asks the question, "Is health care a right?"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First, it's not the case that the poor may be hurt; the poor will be hurt, that's for sure. Second the, what they call middle class, that is, who get the trade-offs. They're not the middle class by any rational standards. They're a sector which is way above the median.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What's called "the poor" covers the large majority of the population, as does the term "unskilled workers."That is, people whose real wages have been declining radically for twenty years, that amounts to about 70 percent of the work force. And joined by the college educated since 1987.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Meanwhile, a CEO's salary in this period has gone up by 66 percent. The third point is, has to do with the statement that the Medicare Bill will end the egalitarian approach. Well, something can be ended only if it existed and it never existed, not as an approach to health care or anything else.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The other question is is health care a basic right? Well, actually that question has two answers. The rhetorical or for that matter the legal level, or whether you are talking about the level of practice.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At the rhetorical level there's no question about it. We are overwhelmed with self-adulation for the dedication to the Universal Declaration of Human Rights passed by the general assembly of the United Nations in 1948, and indeed we defend it vigorously in the Third World against some who claimed some parts of it don't apply and so on and so forth.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And according to the Universal Declaration of Human Rights the question is answered very explicitly: health care is listed right up there with freedom from torture and the right to vote. That's one of those basic rights that have to be aggregated with security, access to clothing, food, housing and so on. So at the rhetorical level the question asked in The Wall Street Journal has got a very simple answer: sure, it's a basic right, right up there with freedom from torture.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At the level of practice, of course, it's quite a different answer. And of course the very partial commitment that had existed is now being dismantled in the drift, or actually, pressure, to turn the country into something like a Third World country. It's worth being pretty clear about those matters. New York, the richest city in the world, has a level of inequality comparable to Guatemala. Shocking to know that, as that is the worst country for which statistics are available. So that's New York City.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However the basic message of The Wall Street Journal is accurate: the wealthy stand to gain, almost everyone else will be harmed and the rhetorical question is in the dustbin somewhere.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The business press is euphoric, and quite understandably so. The main story in Business Week a couple of weeks ago focused on how the "Gingrich Congress represents a milestone for business.' Never before have "so many goodies been showered so drastically on America's entrepreneurs." Well, of course these goodies come from somewhere. They don't come from heaven. The same issue happens to have another related story not far below. The headline of that story is "The Hard Hit U.S. Worker." Of course, the share of national income devoted to wages hit a new post-war low last year and it's been hitting post war lows, so this is a new one. It declined for a third straight quarter, which is unprecedented, and remember that this during a recovery.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The economy had been growing faster than it did at the peak during the Reagan years, which were not all that high; but this is perspective to go by. And it is unheard for wages and benefits to keep falling as they are and the medium income to keep going down as it is during a recovery, and so work averages go up - so the average work week now is about two weeks longer than it was back in 1980.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So now it leaves two worker families not a choice, which would be fine, but a necessity put food on the table. And of course there's no support system to take care of that sort of thing, with the obvious effects. There has been a huge attack against families and children carried out under the guise of family values for the past fifteen years with very striking effects which are well known and recorded. This is radically different from other countries.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The fact that they've been able to get away with this is remarkable tribute to the effectiveness of the indoctrination system. And the failure of people like us to make to these things clear as they proceed. Well going back to Business Week, the story I was just reading from has a headline which says, "Return to the Trenches." In other words the free feeding frenzy has to continue. It's unprecedented that there's never been "so many goodies showered on the rich before," but return to the trenches. There are things we still have to do.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First of all, a sharp cut in the capital gains is one step they set forward. Second is moving decisions down to the state level. Well you can imagine that being a step for democracy, but not under current conditions. Now the point here, and the reason is that private interests are being empowered more and more, and moving decisions down allows businesses a much easier time dominating and controlling state power than it does federal power.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The shift of say block grants to states has a very specific and obvious point. It means that that is a way of insuring that these block grants will go into the pockets of rich people, under the device of their tax-cuts or subsidies or your tax increases of the kind that are going on right now.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That is a highly efficient way to dismantle what remains of the human rights that are guaranteed by the Universal Declaration to which we piously proclaim our loyalty.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Well the third cause that requires returning to the trenches is corporate reform. The purpose of that, in simple words: expediting corporate crime. And it's worth bearing in mind that the leading corporate funder of the Gingrich army happens to be Philip Morris, which needs protection for crime from its tens of millions of victims.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What it sells is far worse, far more harmful, than hard drugs. I take cocaine and it harms me, but not you. But if I smoke cigarettes, it harms you, and on a huge scale. So they need protection, and the corporate reform is needed for them and others like them.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The other major goal that back to the trenches requires is deregulation which increases short-term profits, but there's always a cost. The cost in this case is born by the general public and future generations, like the costs of environmental destruction and so on.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Now the technique of deregulation that's being followed is sensible. They're not going after particular regulations, but rather destroying any possibility for any regulation at all, and the way that's being done is by the device of insisting upon risk analysis, cost-benefit analysis before any regulation is passed.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The consequence of imposing risk analysis is to vastly increase the federal bureaucracy, at an enormous cost, but there's little concern about that because it won't be funded, which means the whole system won't function at all. That's the purpose.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So the end effect is that regulation will be killed all across the board, with huge destruction and costs for most of the population and for future generations, but that's the thing we've got to go back to the trenches for. That message, "Back to the trenches" is directed to the 23,000 corporate lobbyists in Washington. That number is up from under 700 back in the 1960s. This is a substantial increase and is symbolic of what has happened since the 1960s. The same is true of the number of corporate lawyers in Washington and so on.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What has happened is there has been a huge escalation of the class war since the 1970s, which became an avalanche in the 1980s, and it's now completely without precedent, as Business Week exults.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Fortune Magazine, in its Fortune 500 issue says there's never been anything like it. It's the fourth straight year of double-digit profit growth. Not profits, but profit growth. More than 50% profit growth last year for the Fortune 500, of who control more than two-thirds of gross domestic product. That's more than the total economy of Germany or the United Kingdom. That's a level of private tyranny that's pretty awesome, and increasing.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Returns on capital of course are still shooting up, as they have been for about 15 years. Meanwhile, wages and family incomes are going down, working hours are going up. Benefits are going down.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A striking indication of what lies ahead is what's happened to entry level wages, meaning first job. Entry level wages have gone down 30% in real terms since 1980 for males, and 18% since then for females.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Welfare, which was always low in the United States by comparative standards, since the 70's has been shooting way down. AFDC has dropped by almost half from the 70s to the 90s, and is now almost gone, which means that approximately 6 million kids, of average age 7, will now be able to learn responsibility.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Now, it's true, to be honest, that business has problems too. It's not just that they're getting goodies showered. One problem is that it's not likely that they'll soon again reach the 71% profit growth of the last quarter of 1994, which shocked everybody.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Other problems are described in the headlines of the business press, as described in a headline of Business Week, which reads, "Problem Now: What to do with all that Cash." So, it's not all peaches and cream for those who are having the goodies showered on them.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There's a standard mantra that you hear day after day, and it's that these are lean and mean times. Everybody's got to tighten their belt. We can't afford things anymore like food for starving children and so on. This is pure and total cynicism. The country is absolutely awash in capital.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The problem is exactly what the headline in Business Week says, "What to do with all that cash." The times aren't lean and mean; there's more than enough for everyone.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It's just that it's being so highly concentrated in unaccountable profiteering in the top two percent of the population, that for the rest of us folks, it's lean and mean time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