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36"/>
          <w:szCs w:val="36"/>
        </w:rPr>
      </w:pPr>
      <w:r>
        <w:rPr>
          <w:rFonts w:eastAsia="Times New Roman" w:cs="Times New Roman"/>
          <w:b/>
          <w:bCs/>
          <w:sz w:val="36"/>
          <w:szCs w:val="36"/>
        </w:rPr>
        <w:t>A Quick Reaction to the Attack on America</w:t>
      </w:r>
    </w:p>
    <w:p>
      <w:pPr>
        <w:pStyle w:val="Normal"/>
        <w:rPr>
          <w:rFonts w:ascii="Times New Roman" w:hAnsi="Times New Roman" w:eastAsia="Times New Roman" w:cs="Times New Roman"/>
          <w:sz w:val="24"/>
          <w:szCs w:val="24"/>
        </w:rPr>
      </w:pPr>
      <w:r>
        <w:rPr>
          <w:rFonts w:eastAsia="Times New Roman" w:cs="Times New Roman"/>
          <w:sz w:val="24"/>
          <w:szCs w:val="24"/>
        </w:rPr>
        <w:t>September 12, 2001</w:t>
        <w:br/>
        <w:t xml:space="preserve">Appeared as "A Quick Reaction" on </w:t>
      </w:r>
      <w:r>
        <w:rPr>
          <w:rFonts w:eastAsia="Times New Roman" w:cs="Times New Roman"/>
          <w:color w:val="0000FF"/>
          <w:sz w:val="24"/>
          <w:szCs w:val="24"/>
          <w:u w:val="single"/>
        </w:rPr>
        <w:t>Counterpunch &lt;http://www.counterpunch.org&gt;</w:t>
      </w:r>
      <w:r>
        <w:rPr>
          <w:rFonts w:eastAsia="Times New Roman" w:cs="Times New Roman"/>
          <w:sz w:val="24"/>
          <w:szCs w:val="24"/>
        </w:rPr>
        <w:br/>
        <w:t xml:space="preserve">by Noam Chomsk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terrorist attacks were major atrocities. In scale they may not reach the level of many others, for example, Clinton's bombing of the Sudan with no credible pretext, destroying half its pharmaceutical supplies and causing the deaths of unknown numbers of people (no one knows, because the US blocked an inquiry at the UN and no one cares to pursue it). Not to speak of much worse cases, which easily come to mind. But that this was a horrendous crime is not in doubt. The primary victims, as usual, were working people: janitors, secretaries, firemen, etc. It is likely to prove to be a crushing blow to Palestinians and other poor and oppressed people. It is also likely to lead to harsh security controls, with many possible ramifications for undermining civil liberties and internal freedom.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events reveal, dramatically, the foolishness of the project of "missile defense." As has been obvious all along, and pointed out repeatedly by strategic analysts, if anyone wants to cause immense damage in the US, including weapons of mass destruction, they are highly unlikely to launch a missile attack, thus guaranteeing their immediate destruction. There are innumerable easier ways that are basically unstoppable. But today's events will, very likely, be exploited to increase the pressure to develop these systems and put them into place. "Defense" is a thin cover for plans for militarization of space, and with good PR, even the flimsiest arguments will carry some weight among a frightened publi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short, the crime is a gift to the hard jingoist right, those who hope to use force to control their domains. That is even putting aside the likely US actions, and what they will trigger -- possibly more attacks like this one, or worse. The prospects ahead are even more ominous than they appeared to be before the latest atrociti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s to how to react, we have a choice. We can express justified horror; we can seek to understand what may have led to the crimes, which means making an effort to enter the minds of the likely perpetrators. If we choose the latter course, we can do no better, I think, than to listen to the words of Robert Fisk, whose direct knowledge and insight into affairs of the region is unmatched after many years of distinguished reporting. Describing "The wickedness and awesome cruelty of a crushed and humiliated people," he writes that "this is not the war of democracy versus terror that the world will be asked to believe in the coming days. It is also about American missiles smashing into Palestinian homes and US helicopters firing missiles into a Lebanese ambulance in 1996 and American shells crashing into a village called Qana and about a Lebanese militia -- paid and uniformed by America's Israeli ally -- hacking and raping and murdering their way through refugee camps." And much more. Again, we have a choice: we may try to understand, or refuse to do so, contributing to the likelihood that much worse lies ahead.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follow-up exchang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uthor </w:t>
      </w:r>
      <w:r>
        <w:rPr>
          <w:rFonts w:eastAsia="Times New Roman" w:cs="Times New Roman"/>
          <w:color w:val="0000FF"/>
          <w:sz w:val="24"/>
          <w:szCs w:val="24"/>
          <w:u w:val="single"/>
        </w:rPr>
        <w:t>Douglas Lain &lt;http://www.douglaslain.f2s.com/&gt;</w:t>
      </w:r>
      <w:r>
        <w:rPr>
          <w:rFonts w:eastAsia="Times New Roman" w:cs="Times New Roman"/>
          <w:sz w:val="24"/>
          <w:szCs w:val="24"/>
        </w:rPr>
        <w:t xml:space="preserve"> queries Chomsky about the above com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Mr. Chomsky,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In your recent article ... you mention that the US bombing of Sudan in 1998 was an atrocity that surpassed the scale of our recent tragedy in New York and DC. I've read news reports that indicate that very few casualties were felt from this bombing. And while I understand the secondary damage, the destruction of the region's ability to produce medicines, may have been tragic I wonder if this is all you were refering to. Were thousands of people killed by the US bombing of Sudan? ...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ouglas Lain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omsky's respons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ear Doug Lai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 few people misunderstood the same phrase, so I revised the statement to read "caused the deaths of" instead of "killed." There is no source on the matter. That's the point of my comment. The West takes it for granted that it's quite fine to send endless numbers of worthless people to their graves. To illustrate, on Sept. 16 the NY Times blandly reported that Washington has demanded that Pakistan cut off food supplies to starving people in Afghanistan, probably consigning hundreds of thousands, maybe more, to death from starvation. These are not Taliban. They're victims of the Taliban. Does anyone even notice? Was there a comm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stead of going on -- since I'm overwhelmed with interviews -- I'll paste a response to a friend who raised the same question a few days ago. Apologies, but very rush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oam </w:t>
      </w:r>
    </w:p>
    <w:p>
      <w:pPr>
        <w:pStyle w:val="Normal"/>
        <w:rPr>
          <w:rFonts w:ascii="Times New Roman" w:hAnsi="Times New Roman" w:eastAsia="Times New Roman" w:cs="Times New Roman"/>
          <w:sz w:val="24"/>
          <w:szCs w:val="24"/>
        </w:rPr>
      </w:pPr>
      <w:r>
        <w:rPr>
          <w:rFonts w:eastAsia="Times New Roman" w:cs="Times New Roman"/>
          <w:sz w:val="24"/>
          <w:szCs w:val="24"/>
        </w:rPr>
        <w:t>On the Sudan, it's true that only a handful of people were killed by the bombing. But the question is what the death toll was. That's quite a different question. When half the pharmaceutical supplies are destroyed in a poor African country that can't replenish them (and didn't have that much to begin with), the death toll is probably quite high. The one attempt I've seen at some rough calculation by an independent researcher estimated 10s of thousands (a report in the Boston Globe a couple of years ago). When we consider the crimes of official enemies, those are the calculations we make. Take Pol Pot. At least if you can believe the CIA summary in 1980, not too many people had their heads bashed in. But the numbers who died as a result of the policies are very high, maybe even millions, as claimed. That's the right calculation. In some unimaginable future, we may be able to apply those standards to ourselves.</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