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Consent Without Consent</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Profit Over People</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by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even Stories Press, 1999</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Over the years, popular forces have sought to gain a larger share in managing their affairs, with some success alongside many defeats. Meanwhile an instructive body of thought has been developed to justify elite resistance to democracy. Those who hope to understand the past and shape the future would do well to pay careful attention not only to the practice but also to the doctrinal framework that supports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ssues were addressed 250 years ago by David Hume in classic work. Hume was intrigued by "the easiness with which the many are governed by the few, the implicit submission with which men resign" their fate to their rulers. This he found surprising, because "force is always on the side of the governed." If people would realize that, they would rise up and overthrow the masters. He concluded that government is founded on control of opinion, a principle that "extends to the most despotic and most military governments, as well as to the most free and most popula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ume surely underestimated the effectiveness of brute force. A more accurate version is that the more "free and popular" a government, the more it becomes necessary to rely on control of opinion to ensure submission to the rul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at people must submit is taken for granted pretty much across the spectrum. In a democracy, the governed have the right to consent, but nothing more than that. In the terminology of modern progressive thought, the population may be "spectators," but not "participants," apart from occasional choices among leaders representing authentic power. That is the political arena. The general population must be excluded entirely from the economic arena, where what happens in the society is largely determined. Here the public is to have no role, according to prevailing democratic the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 founding fathers repeated the sentiments of the British "men of best quality" in almost the same words. As one put it "When I mention the public, I mean to include only the rational part of it. The ignorant and vulgar are as unfit to judge of the modes [of government], as they are unable to manage [its] reins." The people are a "great beast" that must be tamed, his colleague Alexander Hamilton declared. Rebellious and independent farmers had to be taught, sometimes by force, that the ideals of the revolutionary pamphlets were not to be taken too seriously. The common people were not to be represented by countrymen like themselves, who know the people's sores, but by gentry, merchants, lawyers, and other "responsible men" who could be trusted to defend privile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igning doctrine was expressed clearly by the President of the Continental Congress and first Chief Justice of the Supreme Court, John Jay "The people who own the country ought to govern it." One issue remained to be settled Who owns the country? The question was answered by the rise of private corporations and the structures devised to protect and support them, though it remains a difficult task to compel the public to keep to the spectator ro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nited States is surely the most important case to study if we hope to understand the world of today and tomorrow. One reason is its incomparable power. Another is its stable democratic institutions. Furthermore, the United States was as close to a tabula rasa as one can find. America can be "as happy as she pleases," Thomas Paine remarked in 1776 "she has a blank sheet to write upon." The indigenous societies were largely eliminated. The U.S. also has little residue of earlier European structures, one reason for the relative weakness of the social contract and of support systems, which often had their roots in pre-capitalist institutions. And to an unusual extent, the sociopolitical order was consciously designed. In studying history, one cannot construct experiments, but the United States is as close to the "ideal case" of state capitalist democracy as can be foun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in designer, furthermore, was an astute political thinker James Madison, whose views largely prevailed. In the debates on the Constitution, Madison pointed out that if elections in England" were open to all classes of people, the property of landed proprietors would be insecure. An agrarian law would soon take place," giving land to the landless. The Constitutional system must be designed to prevent such injustice and "secure the permanent interests of the country," which are property r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mong Madisonian scholars, there is a consensus that "the Constitution was intrinsically an aristocratic document designed to check the democratic tendencies of the period," delivering power to a "better sort" of people and excluding those who were not rich, well born, or prominent from exercising political power (Lance Banning). The primary responsibility of government is "to protect the minority of the opulent against the majority," Madison declared. That has been the guiding principle of the democratic system from its origins until tod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public discussion, Madison spoke of the rights of minorities in general, but it is quite clear that he had a particular minority in mind "the minority of the opulent." Modern political theory stresses Madison's belief that "in a just and a free government the rights both of property and of persons ought to be effectually guarded." But in this case too it is useful to look at the doctrine more carefully. There are no rights of property, only rights to property that is, rights of persons with property. Perhaps I have a right to my car, but my car has no rights. The right to property also differs from others in that one person's possession of property deprives another of that right if I own my car, you do not; but in a just and free society, my freedom of speech would not limit yours. The Madisonian principle, then, is that government must guard the rights of persons generally, but must provide special and additional guarantees for the rights of one class of persons, property own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dison foresaw that the threat of democracy was likely to become more severe over time because of the increase in "the proportion of those who will labor under all the hardships of life, and secretly sigh for a more equal distribution of its blessings." They might gain influence, Madison feared. He was concerned by the "symptoms of a leveling spirit" that had already appeared, and warned "of the future danger" if the right to vote would place "power over property in hands without a share in it." Those "without property, or the hope of acquiring it, cannot be expected to sympathize sufficiently with its rights," Madison explained. His solution was to keep political power in the hands of those who "come from and represent the wealth of the nation," the "more capable set of men," with the general public fragmented and disorganiz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ational Security States installed and backed by the United States are discussed in an important book by Lars Schoultz, one of the leading Latin American scholars. Their goal, in his words, was "to destroy permanently a perceived threat to the existing structure of socioeconomic privilege by eliminating the political participation of the numerical majority," Hamilton's "great beast." The goal is basically the same in the home society, though the means are differ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attern continues today. The champion human rights violator in the hemisphere is Colombia, also the leading recipient of U.S. military aid and training in recent years. The pretext is the "drug war," but that is "a myth," as regularly reported by major human rights groups, the church, and other who have investigated the shocking record of atrocities and the close links between the narcotraffickers, landowners, the military, and their paramilitary associates. State terror has devastated popular organizations and virtually destroyed the one independent political party by assassination of thousands of activists, including presidential candidates, mayors, and others. Nonetheless Colombia is hailed as a stable democracy, revealing again what is meant by "democra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particularly instructive example is the reaction to Guatemala's first experiment with democracy. In this case the secret record is partially available, so we know a good deal about the thinking that guided policy. In 1952 the CIA warned that the "radical and nationalist policies" of the government had gained "the support or acquiescence of almost all Guatemalans." The government was "mobilizing the hitherto politically inert peasantry" and creating "mass support for the present regime" by means of labor organization, agrarian reform, and other policies "identified with the revolution of 1944," which had aroused "a strong national movement to free Guatemala from the military dictatorship, social backwardness, and 'economic colonialism' which had been the pattern of the past." The policies of the democratic government "inspired the loyalty and conformed to the self-interest of most politically conscious Guatemalans." State Department intelligence reported that the democratic leadership "insisted upon the maintenance of an open political system," thus allowing Communists to "expand their operations and appeal effectively to various sectors of the population." These deficiencies of democracy were cured by the military coup of 1954 and the reign of terror since, always with large-scale U.S. sup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oblem of securing" consent" has also arisen with international institutions. At first, the United Nations was a reliable instrument of U.S. policy, and was greatly admired. But decolonization brought about what came to be called "the tyranny of the majority." From the 1 960s Washington took the lead in vetoing Security Council resolutions (with Britain second, and France a distant third), and voting alone or with a few client states against General Assembly resolutions. The UN fell into disfavor, and sober articles began to appear asking why the world was "opposing the United States"; that the United States might be opposing the world is a thought too bizarre to be entertained. U.S. relations with the World Court and other international institutions have undergone a similar evolu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doctrines ... have been crafted to impose the modern forms of political democracy. They are expressed quite accurately in an important manual of the public relations industry by one of its leading figures, Edward Bernays. He opens by observing that the conscious and intelligent manipulation of the organized habits and opinions of the masses is an important element in democratic society. To carry out this essential task the intelligent minorities must make use of propaganda continuously and systematically," because they alone "understand the mental processes and social patterns of the masses" and can "pull the wires which control the public mind. Therefore, our "society has consented to permit free competition to be organized by leadership and propaganda," another case of "consent without consent." Propaganda provides the leadership with a mechanism "to mold the mind of the masses" so that "they will throw their newly gained strength in the desired direction." The leadership can "regiment the public mind every bit as much as an army regiments the bodies of its soldiers." This process of "engineering consent" is the very "essence of the democratic process," Bernays wrot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